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1.09.2017 г. № 557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утверждении порядка получ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глинского района и ее структурных подразделени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решения представителя нанимателя 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астие на безвозмездной основе в управлен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3 части 1 статьи 14 Федерального закона от 2 марта 2007 года № 25-ФЗ «О муниципальной службе в Российской Федерации»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олучения муниципальными служащими администрации Мглинского района и ее структурных подразделений разрешения представителя нанимателя на участие на безвозмездной основе в управлении некоммерческими организац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ому  специалисту правового отдела администрации района Фисуновой В.А. ознакомить муниципальных служащих администрации Мглинского района и ее структурных подразделений с настоящим постановл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разместить на официальном сайте администрации Мглинского района  в сети Интерн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управляющего делами (руководителя аппарата) администрации района Полони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01»__09.__2017 г. № 55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получения муниципальными служащими администрации Мглинского района и ее структурных подразделений,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определяется процедура получения муниципальными служащими администрации Мглинского района и ее структурных подразделений, разрешения представителя нанимателя на участие на безвозмездной основе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получения разрешения представителя нанимателя на участие на безвозмездной основе в управлении некоммерческой организацией муниципальный служащий не позднее 14 рабочих дней до предполагаемой даты начала указанной деятельности направляет представителю нанимателя заявление о разрешении на участие на безвозмездной основе в управлении некоммерческой организацией (далее – заявление)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копия учредительного документа некоммерче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, участвующий на день утверждения настоящего Порядка на безвозмездной основе в управлении некоммерческой организацией, направляет заявление в течение 30 календарных дней со дня утверждения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овь назначенный муниципальный служащий, участвующий на безвозмездной основе в управлении некоммерческой организацией на день назначения на должность муниципальной службы администрации Мглинского района и ее структурных подразделений, подает заявление в день назначения на должность муниципальной службы администрации Мглинского района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ление составляется в отношении каждой некоммерческой организации, в управлении которой намерен принимать (принимает) участие муниципальный служа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явление после ознакомления представителем нанимателя передается для регистрации и предварительного рассмотрения в правовой отдел администраци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регистрируется в день его передачи, в журнале регистрации заявлений о разрешении на участие на безвозмездной основе в управлении некоммерческой организацией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пия зарегистрированного в установленном порядке заявления выдается муниципальному служащ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ходе предварительного рассмотрения правовой отдел администрации Мглинского района анализирует поступившее заявление на предмет наличия конфликта интересов или возможности возникновения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предварительного рассмотрения заявления правовым отделом администрации Мглинского района подготавливается мотивированное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явление, мотивированное заключение и другие материалы, полученные в ходе предварительного рассмотрения заявления, представляются представителю нанимателя в течение семи рабочих дней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ставителем нанимателя по результатам рассмотрения заявления издается распоряжение (приказ) о разрешении (отказе в разрешении) участвовать на безвозмездной основе в управлении некоммерческой организацией (далее – распоряжение (приказ)), в котором содержи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вовать на безвозмездной основе в управлении некоммерческой организацией;</w:t>
        <w:br/>
        <w:t xml:space="preserve">          б) отказать муниципальному служащему в разрешении участвовать на безвозмездной основе в управлении некоммерческ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авовой отдел администрации Мглинского района уведомляет муниципального служащего о принятом решении представителя нанимателя путем ознакомления с распоряжением (приказом) в течение трех рабочих дней со дня издания распоряжения (прик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Заявление и копия распоряжения (приказа) приобщаются к личному делу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4535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 Порядку  получения муниципальными служащими администрации Мглинского района и ее структурных подразделений, разрешения представителя нанимателя на участие на безвозмездной основе в управлении некоммерческими организациями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" w:leader="none"/>
          <w:tab w:val="left" w:pos="57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на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5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</w:t>
      </w:r>
    </w:p>
    <w:p>
      <w:pPr>
        <w:pStyle w:val="ConsPlusNonformat"/>
        <w:tabs>
          <w:tab w:val="clear" w:pos="708"/>
          <w:tab w:val="left" w:pos="52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28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уктурного подразделения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tabs>
          <w:tab w:val="clear" w:pos="708"/>
          <w:tab w:val="left" w:pos="6379" w:leader="none"/>
          <w:tab w:val="left" w:pos="652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муниципального служащего)</w:t>
      </w:r>
    </w:p>
    <w:p>
      <w:pPr>
        <w:pStyle w:val="ConsPlusNonformat"/>
        <w:tabs>
          <w:tab w:val="clear" w:pos="708"/>
          <w:tab w:val="center" w:pos="4677" w:leader="none"/>
          <w:tab w:val="left" w:pos="4820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4820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азрешении на участие </w:t>
      </w:r>
      <w:r>
        <w:rPr>
          <w:bCs/>
          <w:sz w:val="24"/>
          <w:szCs w:val="24"/>
        </w:rPr>
        <w:t>на безвозмездной основе в управлении некоммерческой организац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firstLine="73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3 части 1 статьи 14 Федерального закона от 2 марта 2007 года № 25-ФЗ «О муниципальной службе в Российской Федерации», прошу разрешить мне участвовать </w:t>
      </w:r>
      <w:bookmarkStart w:id="0" w:name="__DdeLink__922_1014763154"/>
      <w:r>
        <w:rPr>
          <w:sz w:val="24"/>
          <w:szCs w:val="24"/>
        </w:rPr>
        <w:t>на безвозмездной основе в управлении некоммерческой организацией</w:t>
      </w:r>
      <w:bookmarkEnd w:id="0"/>
      <w:r>
        <w:rPr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адрес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вид деятельности некоммерческой организации ___________________ 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управления некоммерческой организацией и его полно-мочия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участия на безвозмездной основе в управлении некоммерческой организацией «___»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на безвозмездной основе в управлении некоммерческой организацией не повлечет за собой конфликта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ыполнении указанной деятельности обязуюсь соблюдать требования, предусмотренные статьями 14, 14.1, 14.2 Федерального закона от 2 марта 2007 года № 25-ФЗ «О муниципальной службе в Российской Федерации»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_»________________ 20__   г              ________________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(дата)                                                 (подпись)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заявлений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егистрации заявления «____»___________ 20    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7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Ф.И.О., наименование должности, подпись лица, зарегистрировавшего заявление)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7087" w:hanging="0"/>
        <w:jc w:val="both"/>
        <w:rPr/>
      </w:pPr>
      <w:r>
        <w:rPr>
          <w:bCs/>
          <w:sz w:val="24"/>
          <w:szCs w:val="24"/>
        </w:rPr>
        <w:t>к Порядку получения муниципальными служащими администрации Мглинского района и ее структурных подразделений, 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ListParagraph"/>
        <w:tabs>
          <w:tab w:val="clear" w:pos="708"/>
          <w:tab w:val="left" w:pos="7881" w:leader="none"/>
        </w:tabs>
        <w:ind w:left="447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highlight w:val="yellow"/>
        </w:rPr>
      </w:pPr>
      <w:r>
        <w:rPr>
          <w:sz w:val="24"/>
          <w:szCs w:val="24"/>
        </w:rPr>
        <w:t>ЖУРНАЛ</w:t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заявлений о разрешении на участие на безвозмездной основе в управлении некоммерческой организацией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22" w:type="dxa"/>
          <w:bottom w:w="102" w:type="dxa"/>
          <w:right w:w="62" w:type="dxa"/>
        </w:tblCellMar>
      </w:tblPr>
      <w:tblGrid>
        <w:gridCol w:w="458"/>
        <w:gridCol w:w="1361"/>
        <w:gridCol w:w="1699"/>
        <w:gridCol w:w="1413"/>
        <w:gridCol w:w="2642"/>
        <w:gridCol w:w="2309"/>
        <w:gridCol w:w="2282"/>
        <w:gridCol w:w="2782"/>
      </w:tblGrid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лица, подавшего заявление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давшего заявление</w:t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лица, зарегистрировавшего заявление </w:t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лица, зарегистрировавшего заявление 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по результатам рассмотрения заявле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7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color w:val="00000A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A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Calibri" w:cs="Times New Roman"/>
      <w:color w:val="00000A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1:00Z</dcterms:created>
  <dc:creator>Довольный пользователь Microsoft Office</dc:creator>
  <dc:description/>
  <cp:keywords/>
  <dc:language>en-US</dc:language>
  <cp:lastModifiedBy>Vera</cp:lastModifiedBy>
  <cp:lastPrinted>2017-09-04T09:53:00Z</cp:lastPrinted>
  <dcterms:modified xsi:type="dcterms:W3CDTF">2020-07-14T09:21:00Z</dcterms:modified>
  <cp:revision>32</cp:revision>
  <dc:subject/>
  <dc:title>РОССИЙСКАЯ ФЕДЕРАЦИЯ</dc:title>
</cp:coreProperties>
</file>